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o shape roughly; give crude form to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o shape roughly; give crude form to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t reminds me of potte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t reminds me of potte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Rough-he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Rough-he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efi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Ref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5170</wp:posOffset>
                </wp:positionH>
                <wp:positionV relativeFrom="paragraph">
                  <wp:posOffset>128270</wp:posOffset>
                </wp:positionV>
                <wp:extent cx="852805" cy="1343025"/>
                <wp:effectExtent l="190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13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3" h="2115">
                              <a:moveTo>
                                <a:pt x="128" y="2115"/>
                              </a:moveTo>
                              <a:cubicBezTo>
                                <a:pt x="54" y="1821"/>
                                <a:pt x="179" y="1503"/>
                                <a:pt x="83" y="1215"/>
                              </a:cubicBezTo>
                              <a:cubicBezTo>
                                <a:pt x="63" y="909"/>
                                <a:pt x="131" y="550"/>
                                <a:pt x="38" y="270"/>
                              </a:cubicBezTo>
                              <a:cubicBezTo>
                                <a:pt x="33" y="210"/>
                                <a:pt x="30" y="150"/>
                                <a:pt x="23" y="90"/>
                              </a:cubicBezTo>
                              <a:cubicBezTo>
                                <a:pt x="20" y="65"/>
                                <a:pt x="0" y="39"/>
                                <a:pt x="8" y="15"/>
                              </a:cubicBezTo>
                              <a:cubicBezTo>
                                <a:pt x="13" y="0"/>
                                <a:pt x="38" y="5"/>
                                <a:pt x="53" y="0"/>
                              </a:cubicBezTo>
                              <a:cubicBezTo>
                                <a:pt x="248" y="5"/>
                                <a:pt x="443" y="6"/>
                                <a:pt x="638" y="15"/>
                              </a:cubicBezTo>
                              <a:cubicBezTo>
                                <a:pt x="725" y="19"/>
                                <a:pt x="755" y="79"/>
                                <a:pt x="833" y="105"/>
                              </a:cubicBezTo>
                              <a:cubicBezTo>
                                <a:pt x="944" y="142"/>
                                <a:pt x="1050" y="190"/>
                                <a:pt x="1148" y="255"/>
                              </a:cubicBezTo>
                              <a:cubicBezTo>
                                <a:pt x="1173" y="306"/>
                                <a:pt x="1198" y="355"/>
                                <a:pt x="1223" y="405"/>
                              </a:cubicBezTo>
                              <a:cubicBezTo>
                                <a:pt x="1231" y="421"/>
                                <a:pt x="1246" y="434"/>
                                <a:pt x="1253" y="450"/>
                              </a:cubicBezTo>
                              <a:cubicBezTo>
                                <a:pt x="1266" y="479"/>
                                <a:pt x="1283" y="540"/>
                                <a:pt x="1283" y="540"/>
                              </a:cubicBezTo>
                              <a:cubicBezTo>
                                <a:pt x="1273" y="789"/>
                                <a:pt x="1257" y="1028"/>
                                <a:pt x="1298" y="1275"/>
                              </a:cubicBezTo>
                              <a:cubicBezTo>
                                <a:pt x="1309" y="1550"/>
                                <a:pt x="1343" y="1825"/>
                                <a:pt x="1343" y="2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3,2115" path="m128,2115c54,1821,179,1503,83,1215c63,909,131,550,38,270c33,210,30,150,23,90c20,65,0,39,8,15c13,0,38,5,53,0c248,5,443,6,638,15c725,19,755,79,833,105c944,142,1050,190,1148,255c1173,306,1198,355,1223,405c1231,421,1246,434,1253,450c1266,479,1283,540,1283,540c1273,789,1257,1028,1298,1275c1309,1550,1343,1825,1343,2100e" stroked="t" o:allowincell="f" style="position:absolute;margin-left:457.1pt;margin-top:10.1pt;width:67.1pt;height:10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22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2540</wp:posOffset>
                </wp:positionV>
                <wp:extent cx="296545" cy="357505"/>
                <wp:effectExtent l="5715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563">
                              <a:moveTo>
                                <a:pt x="0" y="105"/>
                              </a:moveTo>
                              <a:cubicBezTo>
                                <a:pt x="12" y="141"/>
                                <a:pt x="35" y="173"/>
                                <a:pt x="45" y="210"/>
                              </a:cubicBezTo>
                              <a:cubicBezTo>
                                <a:pt x="54" y="244"/>
                                <a:pt x="53" y="280"/>
                                <a:pt x="60" y="315"/>
                              </a:cubicBezTo>
                              <a:cubicBezTo>
                                <a:pt x="74" y="385"/>
                                <a:pt x="97" y="456"/>
                                <a:pt x="120" y="525"/>
                              </a:cubicBezTo>
                              <a:cubicBezTo>
                                <a:pt x="220" y="520"/>
                                <a:pt x="335" y="563"/>
                                <a:pt x="420" y="510"/>
                              </a:cubicBezTo>
                              <a:cubicBezTo>
                                <a:pt x="467" y="481"/>
                                <a:pt x="418" y="399"/>
                                <a:pt x="405" y="345"/>
                              </a:cubicBezTo>
                              <a:cubicBezTo>
                                <a:pt x="393" y="293"/>
                                <a:pt x="358" y="247"/>
                                <a:pt x="345" y="195"/>
                              </a:cubicBezTo>
                              <a:cubicBezTo>
                                <a:pt x="329" y="130"/>
                                <a:pt x="316" y="65"/>
                                <a:pt x="300" y="0"/>
                              </a:cubicBezTo>
                              <a:cubicBezTo>
                                <a:pt x="235" y="16"/>
                                <a:pt x="200" y="41"/>
                                <a:pt x="135" y="60"/>
                              </a:cubicBezTo>
                              <a:cubicBezTo>
                                <a:pt x="105" y="69"/>
                                <a:pt x="75" y="80"/>
                                <a:pt x="45" y="90"/>
                              </a:cubicBezTo>
                              <a:cubicBezTo>
                                <a:pt x="30" y="95"/>
                                <a:pt x="0" y="105"/>
                                <a:pt x="0" y="1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563" path="m0,105c12,141,35,173,45,210c54,244,53,280,60,315c74,385,97,456,120,525c220,520,335,563,420,510c467,481,418,399,405,345c393,293,358,247,345,195c329,130,316,65,300,0c235,16,200,41,135,60c105,69,75,80,45,90c30,95,0,105,0,105xe" fillcolor="white" stroked="t" o:allowincell="f" style="position:absolute;margin-left:477pt;margin-top:0.2pt;width:23.3pt;height:28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53150</wp:posOffset>
                </wp:positionH>
                <wp:positionV relativeFrom="paragraph">
                  <wp:posOffset>69215</wp:posOffset>
                </wp:positionV>
                <wp:extent cx="95250" cy="2381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75">
                              <a:moveTo>
                                <a:pt x="0" y="0"/>
                              </a:moveTo>
                              <a:cubicBezTo>
                                <a:pt x="53" y="80"/>
                                <a:pt x="75" y="179"/>
                                <a:pt x="105" y="270"/>
                              </a:cubicBezTo>
                              <a:cubicBezTo>
                                <a:pt x="117" y="307"/>
                                <a:pt x="122" y="347"/>
                                <a:pt x="150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75" path="m0,0c53,80,75,179,105,270c117,307,122,347,150,375e" stroked="t" o:allowincell="f" style="position:absolute;margin-left:484.5pt;margin-top:5.45pt;width:7.45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24575</wp:posOffset>
                </wp:positionH>
                <wp:positionV relativeFrom="paragraph">
                  <wp:posOffset>-1270</wp:posOffset>
                </wp:positionV>
                <wp:extent cx="171450" cy="476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75">
                              <a:moveTo>
                                <a:pt x="0" y="75"/>
                              </a:moveTo>
                              <a:cubicBezTo>
                                <a:pt x="66" y="64"/>
                                <a:pt x="226" y="44"/>
                                <a:pt x="27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75" path="m0,75c66,64,226,44,270,0e" stroked="t" o:allowincell="f" style="position:absolute;margin-left:482.25pt;margin-top:-0.1pt;width:13.45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115570</wp:posOffset>
                </wp:positionV>
                <wp:extent cx="257175" cy="313690"/>
                <wp:effectExtent l="5715" t="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494">
                              <a:moveTo>
                                <a:pt x="90" y="449"/>
                              </a:moveTo>
                              <a:cubicBezTo>
                                <a:pt x="56" y="312"/>
                                <a:pt x="94" y="478"/>
                                <a:pt x="60" y="239"/>
                              </a:cubicBezTo>
                              <a:cubicBezTo>
                                <a:pt x="50" y="168"/>
                                <a:pt x="18" y="99"/>
                                <a:pt x="0" y="29"/>
                              </a:cubicBezTo>
                              <a:cubicBezTo>
                                <a:pt x="15" y="24"/>
                                <a:pt x="29" y="14"/>
                                <a:pt x="45" y="14"/>
                              </a:cubicBezTo>
                              <a:cubicBezTo>
                                <a:pt x="125" y="14"/>
                                <a:pt x="210" y="0"/>
                                <a:pt x="285" y="29"/>
                              </a:cubicBezTo>
                              <a:cubicBezTo>
                                <a:pt x="314" y="40"/>
                                <a:pt x="305" y="89"/>
                                <a:pt x="315" y="119"/>
                              </a:cubicBezTo>
                              <a:cubicBezTo>
                                <a:pt x="356" y="241"/>
                                <a:pt x="347" y="377"/>
                                <a:pt x="405" y="4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494" path="m90,449c56,312,94,478,60,239c50,168,18,99,0,29c15,24,29,14,45,14c125,14,210,0,285,29c314,40,305,89,315,119c356,241,347,377,405,494e" stroked="t" o:allowincell="f" style="position:absolute;margin-left:477pt;margin-top:9.1pt;width:20.2pt;height:2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howing or expressing contempt or disdain; scornful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Showing or expressing contempt or disdain; scornful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t reminds me of keeping a big secret that could get you in dang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t reminds me of keeping a big secret that could get you in dan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Contemptu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Contemptu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Hum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Hum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1828800" cy="182880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1828800" cy="182880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 xml:space="preserve"> </w:t>
      </w:r>
    </w:p>
    <w:sectPr>
      <w:headerReference w:type="default" r:id="rId4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4:00Z</dcterms:created>
  <dc:creator>mlawton</dc:creator>
  <dc:description/>
  <dc:language>en-US</dc:language>
  <cp:lastModifiedBy>cynthia</cp:lastModifiedBy>
  <dcterms:modified xsi:type="dcterms:W3CDTF">2010-11-10T14:10:00Z</dcterms:modified>
  <cp:revision>3</cp:revision>
  <dc:subject/>
  <dc:title/>
</cp:coreProperties>
</file>